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ÚR, DSP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00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POŽÁRNĚ BEZPEČNOST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ŘEŠENÍ STAVBY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color w:val="000000"/>
          <w:sz w:val="34"/>
          <w:szCs w:val="34"/>
          <w:lang w:eastAsia="cs-CZ"/>
        </w:rPr>
        <w:t>VEDLEJŠÍ POLNÍ CESTA VC 29 - ČÁST A, K. Ú. ČEJČ</w:t>
      </w:r>
      <w:bookmarkStart w:id="0" w:name="OLE_LINK1"/>
      <w:bookmarkStart w:id="1" w:name="OLE_LINK2"/>
    </w:p>
    <w:p>
      <w:pPr>
        <w:pStyle w:val="RTFUndefined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ab/>
        <w:tab/>
        <w:t>Atelier per partes s.r.o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ab/>
        <w:tab/>
        <w:t>Francouzská 421/87</w:t>
      </w:r>
    </w:p>
    <w:p>
      <w:pPr>
        <w:pStyle w:val="RTFUndefined"/>
        <w:ind w:left="72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>602 00 Brno – Zábrdovice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>Ing. Lukáš Lattenberg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zodpovědný projektant: </w:t>
        <w:tab/>
        <w:t xml:space="preserve">Ing. et Ing. Tomáš Neduchal, ČKAIT 1006584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</w:t>
        <w:tab/>
        <w:tab/>
        <w:tab/>
        <w:t>10/2022</w:t>
      </w:r>
    </w:p>
    <w:p>
      <w:pPr>
        <w:pStyle w:val="RTFUndefined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bookmarkEnd w:id="0"/>
      <w:bookmarkEnd w:id="1"/>
      <w:r>
        <w:rPr>
          <w:rFonts w:cs="Times New Roman" w:ascii="Times New Roman" w:hAnsi="Times New Roman"/>
          <w:b/>
          <w:sz w:val="24"/>
          <w:u w:val="single"/>
        </w:rPr>
        <w:t>STAVBA</w:t>
      </w:r>
    </w:p>
    <w:p>
      <w:pPr>
        <w:pStyle w:val="Zkladntext2"/>
        <w:tabs>
          <w:tab w:val="clear" w:pos="720"/>
          <w:tab w:val="left" w:pos="426" w:leader="none"/>
        </w:tabs>
        <w:ind w:left="2160" w:hanging="2130"/>
        <w:rPr>
          <w:color w:val="000000"/>
          <w:szCs w:val="24"/>
        </w:rPr>
      </w:pPr>
      <w:r>
        <w:rPr/>
        <w:t xml:space="preserve">Název stavby: </w:t>
        <w:tab/>
      </w:r>
      <w:r>
        <w:rPr>
          <w:color w:val="000000"/>
          <w:szCs w:val="24"/>
        </w:rPr>
        <w:t>Vedlejší polní cesta VC 29 - část A, k. ú. Čejč</w:t>
      </w:r>
    </w:p>
    <w:p>
      <w:pPr>
        <w:pStyle w:val="RTFUndefined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uh stavby: </w:t>
        <w:tab/>
        <w:tab/>
        <w:t>novostavba, trvalá, polní cesta</w:t>
      </w:r>
    </w:p>
    <w:p>
      <w:pPr>
        <w:pStyle w:val="RTFUndefined"/>
        <w:tabs>
          <w:tab w:val="clear" w:pos="720"/>
          <w:tab w:val="left" w:pos="426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Stupeň dokumentace: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dokumentace pro DÚR, DSP polní cesty</w:t>
      </w:r>
    </w:p>
    <w:p>
      <w:pPr>
        <w:pStyle w:val="RTFUndefined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RTFUndefined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AVEBNÍK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vebník:</w:t>
        <w:tab/>
        <w:t>Obec Čejč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Brněnská 430, 696 14 Čejč</w:t>
      </w:r>
    </w:p>
    <w:p>
      <w:pPr>
        <w:pStyle w:val="RTFUndefined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JEKTANT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:</w:t>
        <w:tab/>
        <w:t>Atelier per partes s.r.o.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Francouzská 421/87, 602 00 Brno – Zábrdovice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atel:</w:t>
        <w:tab/>
        <w:t>Ing. Daniel Matějka, ČKA 04 429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izace: </w:t>
        <w:tab/>
        <w:t xml:space="preserve">Ing. et Ing. Tomáš Neduchal </w:t>
      </w:r>
    </w:p>
    <w:p>
      <w:pPr>
        <w:pStyle w:val="RTFUndefined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ČKAIT – č. a. 1006584 – autorizovaný inženýr pro pozemní a dopravní stavby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RTFUndefined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POPIS STAVBY 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>Projektová dokumentace řeší novou polní cestu podél železniční tratě jižně od nádraží v Čejči – v lokalitě Pod tratí. Polní cesta bude navazovat na území s nově budovanými protierozními opatřeními a plochou biocentra a na stávající silnici a polní cestu.</w:t>
      </w:r>
    </w:p>
    <w:p>
      <w:pPr>
        <w:pStyle w:val="RTFUndefined4"/>
        <w:ind w:firstLine="708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</w:rPr>
        <w:t xml:space="preserve">Polní cesta má celkovou šířku 4m a celkovou délku 587,72m. Na polní cestě bude smíšený provoz cyklistů a motorových vozidel pro přístup k pozemkům podél této cesty. Vjezd motorových vozidel bude jednosměrný od jihu k severu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lní cesta bude mít jednostranný příčný sklon 2,5% a podélný sklon od 0,05% do 4,27%. Polní cesta je provedena z asfaltového betonu, lemována krajnicí ze štěrkodrti. </w:t>
      </w:r>
      <w:r>
        <w:rPr>
          <w:rFonts w:cs="Times New Roman" w:ascii="Times New Roman" w:hAnsi="Times New Roman"/>
          <w:sz w:val="24"/>
        </w:rPr>
        <w:t>Stávající dva propustky budou vyměněny za nové. Součástí bude i posun místa pro přecházení.</w:t>
      </w:r>
    </w:p>
    <w:p>
      <w:pPr>
        <w:pStyle w:val="RTFUndefined"/>
        <w:tabs>
          <w:tab w:val="clear" w:pos="720"/>
          <w:tab w:val="left" w:pos="426" w:leader="none"/>
        </w:tabs>
        <w:ind w:firstLine="803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RTFUndefined"/>
        <w:tabs>
          <w:tab w:val="clear" w:pos="720"/>
          <w:tab w:val="left" w:pos="426" w:leader="none"/>
        </w:tabs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POŽÁRNĚ BEZPEČNOSTNÍ ŘEŠENÍ </w:t>
      </w:r>
    </w:p>
    <w:p>
      <w:pPr>
        <w:pStyle w:val="Normal"/>
        <w:jc w:val="both"/>
        <w:rPr>
          <w:rFonts w:ascii="CourierNewPSMT;Times New Roman" w:hAnsi="CourierNewPSMT;Times New Roman" w:cs="CourierNewPSMT;Times New Roman"/>
          <w:sz w:val="24"/>
          <w:szCs w:val="24"/>
        </w:rPr>
      </w:pPr>
      <w:r>
        <w:rPr>
          <w:rFonts w:cs="CourierNewPSMT;Times New Roman" w:ascii="CourierNewPSMT;Times New Roman" w:hAnsi="CourierNewPSMT;Times New Roman"/>
          <w:sz w:val="24"/>
          <w:szCs w:val="24"/>
        </w:rPr>
        <w:t xml:space="preserve">Z hlediska požární ochrany je možnost pojíždění polní cesty požárními automobily. Řešené zpevněné plochy nejsou nástupními plochami pro vozidla HZS. </w:t>
      </w:r>
      <w:r>
        <w:rPr>
          <w:sz w:val="24"/>
        </w:rPr>
        <w:t>Do stávajících vozovek se nezasahuje, je dodržený průjezdný profil požárních jednotek šířky 3,5m, výšky 4,1m.</w:t>
      </w:r>
    </w:p>
    <w:p>
      <w:pPr>
        <w:pStyle w:val="RTFUndefined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ÁVĚR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 hlediska požární ochrany je stavba vyhovující, nejsou na ni kladené žádné požadavky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New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Atelier per partes s.r.o., Francouzská 421/87, 602 00 Brno-Zábrdovice, +420 723 970 1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6">
    <w:name w:val="l6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1:41:00Z</dcterms:created>
  <dc:creator>Ing.TesaĹ™Ă­k R.</dc:creator>
  <dc:description/>
  <cp:keywords/>
  <dc:language>en-US</dc:language>
  <cp:lastModifiedBy>Nedys</cp:lastModifiedBy>
  <cp:lastPrinted>2015-06-05T14:08:00Z</cp:lastPrinted>
  <dcterms:modified xsi:type="dcterms:W3CDTF">2022-12-21T19:33:00Z</dcterms:modified>
  <cp:revision>109</cp:revision>
  <dc:subject/>
  <dc:title/>
</cp:coreProperties>
</file>